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eer Review Check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 Date 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de papers with a partner, and read each other’s first drafts.  Fill out the checklist on the paper you read.  Attach the checklist that was completed for your work to your draf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er: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of Work: 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430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075"/>
        <w:gridCol w:w="1001"/>
        <w:gridCol w:w="4737"/>
      </w:tblGrid>
      <w:tr>
        <w:trPr>
          <w:trHeight w:val="129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ke 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eds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</w:t>
            </w:r>
          </w:p>
        </w:tc>
      </w:tr>
      <w:tr>
        <w:trPr>
          <w:trHeight w:val="818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begins with an effective lead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 used his/her own personal experienc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holds the interest of the read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riter used details to </w:t>
            </w:r>
            <w:r>
              <w:rPr>
                <w:rFonts w:cs="Comic Sans MS" w:ascii="Comic Sans MS" w:hAnsi="Comic Sans MS"/>
                <w:b/>
              </w:rPr>
              <w:t xml:space="preserve">show </w:t>
            </w:r>
            <w:r>
              <w:rPr>
                <w:rFonts w:cs="Comic Sans MS" w:ascii="Comic Sans MS" w:hAnsi="Comic Sans MS"/>
              </w:rPr>
              <w:t>the reader the experience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has an apparent structure: introduction, body, conclusion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9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is divided into paragraphs appropriately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or used effective word choice (especially verbs!!!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9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 sentence focuses on the main idea.  Nothing feels like it doesn’t belong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has an effective ending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2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essay clearly states a belief that the author holds dear as a personal philosophy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2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opriate spelling is used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53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r used correct grammar and mechanics. (Agreement, capitalization, and punctuation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favorite part of your paper is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hink you should change 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Make sure to make proofreading marks on your classmate’s draft.  Help your partner to create a great piece of writing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2:46:00Z</dcterms:created>
  <dc:creator>Libby Harmon</dc:creator>
  <dc:description/>
  <cp:keywords/>
  <dc:language>en-US</dc:language>
  <cp:lastModifiedBy>Tech Support</cp:lastModifiedBy>
  <dcterms:modified xsi:type="dcterms:W3CDTF">2013-11-06T22:46:00Z</dcterms:modified>
  <cp:revision>2</cp:revision>
  <dc:subject/>
  <dc:title>Peer Review Checklist</dc:title>
</cp:coreProperties>
</file>